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049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firstLine="5049"/>
        <w:rPr/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widowControl w:val="false"/>
        <w:autoSpaceDE w:val="false"/>
        <w:ind w:firstLine="5049"/>
        <w:rPr>
          <w:sz w:val="28"/>
          <w:szCs w:val="28"/>
        </w:rPr>
      </w:pPr>
      <w:r>
        <w:rPr>
          <w:sz w:val="28"/>
          <w:szCs w:val="28"/>
        </w:rPr>
        <w:t>Новоуральского городского округа</w:t>
      </w:r>
    </w:p>
    <w:p>
      <w:pPr>
        <w:pStyle w:val="Normal"/>
        <w:widowControl w:val="false"/>
        <w:autoSpaceDE w:val="false"/>
        <w:ind w:firstLine="5049"/>
        <w:rPr/>
      </w:pPr>
      <w:r>
        <w:rPr>
          <w:sz w:val="28"/>
          <w:szCs w:val="28"/>
        </w:rPr>
        <w:t>от _14.08.2013__ № _114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ординационного сов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ина Екатерина Владимировна – председатель Комитета по делам молодежи, семьи, спорту и социальным программ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Кутырев Константин Николаевич – заместитель Главы Администрации Новоуральского городского округа по социальной политик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Кузовкова Татьяна Владиславовна – начальник управления образования Администрации Новоуральского городского округ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Лазаренко Вера Вадимовна – директор МБОУ ДОД «Детская художественная школа»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сицына Ольга Сергеевна – ведущий специалист Отдела культуры Администрации Новоуральского городского округ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Мерзлов Никита Геннадьевич – директор МБОУК ДОД «Детская школа искусств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озов Андрей Юрьевич – начальник ФГБУЗ ЦМСЧ № 31 ФМБА Росс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расова Марина Борисовна – председатель </w:t>
      </w:r>
      <w:r>
        <w:rPr>
          <w:rStyle w:val="Fn"/>
          <w:sz w:val="28"/>
          <w:szCs w:val="28"/>
        </w:rPr>
        <w:t>Территориальной комиссии г. Новоуральска по делам несовершеннолетних и защите их пра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повалов Евгений Дмитриевич – начальник Управления социальной политики по г. Новоуральск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Ювковецкий Владимир Анатольевич – начальник ММУ МВД России по Новоуральскому ГО и МО «п. Уральский».</w:t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n">
    <w:name w:val="fn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5:00Z</dcterms:created>
  <dc:creator>jur06</dc:creator>
  <dc:description/>
  <cp:keywords/>
  <dc:language>en-US</dc:language>
  <cp:lastModifiedBy>1</cp:lastModifiedBy>
  <cp:lastPrinted>2013-08-01T15:32:00Z</cp:lastPrinted>
  <dcterms:modified xsi:type="dcterms:W3CDTF">2013-10-07T09:55:00Z</dcterms:modified>
  <cp:revision>3</cp:revision>
  <dc:subject/>
  <dc:title>АДМИНИСТРАЦИЯ РЕЖЕВСКОГО ГОРОДСКОГО ОКРУГА</dc:title>
</cp:coreProperties>
</file>